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Content Marketing Outline Template </w:t>
      </w:r>
      <w:r>
        <w:rPr>
          <w:b w:val="false"/>
          <w:i/>
        </w:rPr>
        <w:br/>
        <w:t>White Paper, 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</w:r>
      <w:r>
        <w:rPr>
          <w:b w:val="false"/>
          <w:color w:val="808080"/>
        </w:rPr>
        <w:t>FILL IN DATE OF INPUT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</w:r>
      <w:r>
        <w:rPr>
          <w:b w:val="false"/>
          <w:color w:val="808080"/>
        </w:rPr>
        <w:t>FILL IN WHITE PAPER SU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988"/>
        <w:gridCol w:w="80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 premise?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Currently, companies…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Instead, they should….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in order to achieve…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ill drive reader interest in above premise?  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 xml:space="preserve">--Has something changed to trigger renewed interest?  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’s the problem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Outline major elements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--Detail on each element 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--Stats/evidence/examples to back up?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olutions to problem have been tried and why didn’t they work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’s the solution?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Clearly summarize solution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--outline elements 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--Stats/evidence/examples to back up?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barriers to the alternate solution?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address counter-arguments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steps for the reader?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-how implement solution?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can we visually portray our points? 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photos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diagrams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flow charts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44:00Z</dcterms:created>
  <dc:creator>bierfeldtj</dc:creator>
  <dc:description/>
  <dc:language>en-US</dc:language>
  <cp:lastModifiedBy>Ingersoll</cp:lastModifiedBy>
  <dcterms:modified xsi:type="dcterms:W3CDTF">2016-04-08T12:45:00Z</dcterms:modified>
  <cp:revision>3</cp:revision>
  <dc:subject/>
  <dc:title>Content Marketing Outline Template</dc:title>
</cp:coreProperties>
</file>